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213806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0004769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74925170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